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>Lanškroun, ulice Na větru – stavební úpravy“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znam stanovisek pro žádost ke stavebnímu řízení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ávazná stanoviska  a vyjádření  MÚ Lanškroun – odbor životního  prostředí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č.j  MULA 2955/2023     ze dne  6.11.2023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ávazné stanovisko MÚ Lanškroun – odbor stavebního úřadu (orgán územního plánování)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č.j. MULA 30628/2023/SU/MK    ze dne 16.10.202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   Závazné stanovisko MÚ Lanškroun - odbor dopravy a sil. hospodářstv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č.j. MULA 31471/2023   ze dne 23.10.202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.   Souhlas vlastníka pozemků MÚ Lanškroun – odbor investic a majetk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č.j.  MULA 29566/2023  ze dne  4.10.202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5.   Souhlas vlastníka pozemku Správa a údržba silnic Pardubického kraj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č.j.    ze dne 17.10.202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6.   Krajská hygienická stanice Pardubického kraj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č.j.KHSPA 21002/2023/HOK-UO   ze dne 25.10.2023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7.   Stanovisko Policie KŘ Pardubického kraje DI – územní odbor Ústí nad Orlic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Stanovisko pro stavební řízení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č.j. KRPE-89162-2/ČJ-2023-171106  ze dne 19.10.2023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Stanovisko k místní úpravě provozu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č.j. KRPE-89162-4/ČJ-2023-171106 ze dne 19.10.202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Stanovisko závazné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č.j. KRPE-89162-3/ČJ-2023-171106 ze dne 19.10.202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8.   Vyjádření Technické služby města Lanškroun s.r.o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č.j.     ze dne 9.10.2023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9.   Vyjádření Vodovody a kanalizace Jablonné nad Orlicí a.s. – existence sít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č.j. LA/VB/23/2327 ze dne 16.10.2023 (vodovody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10.   Vyjádření Vodovody a kanalizace Jablonné nad Orlicí a.s. – vyjádření k PD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č.j. LA/VB/23/2327_1 ze dne 16.10.2023  (vodovody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11.   Vyjádření Vodovody a kanalizace Jablonné nad Orlicí a.s. – existence sítí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č.j. LA/RM/23/2359 ze dne 17.10.-2023 (kanalizace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12.   Vyjádření Vodovody a kanalizace Jablonné nad Orlicí a.s. – vyjádření k PD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č.j. LA/RM/23/2359_1 ze dne 17.10.2023 (kanalizace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13.   Sdělení ČEZ Distribuce a.s. – existence energet. zařízení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č.j. 0101992938 ze dne 21.8.2023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14.   Vyjádření ČEZ Distribuce a.s. – souhlas s pracemi v OP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č.j. 001138137542 ze dne 4.10.2023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15.   Vyjádření ČEZ Distribuce a.s. – vyjádření k PD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č.j. 001138137341 ze dne 4.10.202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16.   Vyjádření Cetin s.r.o.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č.j. 0123 427 120 ze dne 29.9.2023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17.   Vyjádření Nordic Telecom s.r.o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č.j. 2023-2909111636 ze dne 29.9.2023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18.   Vyjádření T Mobile CR a.s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č.j. E50180/23 ze dne 8.10.202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19.   Vyjádření GasNet s.r.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č.j. 5002901061 ze dne 11.10.2023</w:t>
      </w:r>
    </w:p>
    <w:p>
      <w:pPr>
        <w:pStyle w:val="Normal"/>
        <w:jc w:val="both"/>
        <w:rPr/>
      </w:pPr>
      <w:r>
        <w:rPr>
          <w:rFonts w:cs="Arial" w:ascii="Arial" w:hAnsi="Arial"/>
        </w:rPr>
        <w:t>20. Závazné stanovisko MÚ Lanškroun – OŽP orgán lesního hospodářství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</w:rPr>
        <w:t>- bude doplněn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1.  Sdělení a razítka správců sítí, které se nevyskytují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lberon Letohrad s.r.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ČEPRO a.s. ze dne 21.8.2023</w:t>
      </w:r>
    </w:p>
    <w:p>
      <w:pPr>
        <w:pStyle w:val="Normal"/>
        <w:jc w:val="both"/>
        <w:rPr/>
      </w:pPr>
      <w:r>
        <w:rPr>
          <w:rFonts w:cs="Arial" w:ascii="Arial" w:hAnsi="Arial"/>
        </w:rPr>
        <w:t>ČEPS a.s. ze dne 21.8.202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České Radiokomunikace a.s. ze dne 22.8.2023</w:t>
      </w:r>
    </w:p>
    <w:p>
      <w:pPr>
        <w:pStyle w:val="Normal"/>
        <w:jc w:val="both"/>
        <w:rPr/>
      </w:pPr>
      <w:r>
        <w:rPr>
          <w:rFonts w:cs="Arial" w:ascii="Arial" w:hAnsi="Arial"/>
        </w:rPr>
        <w:t>Telco Pro Services a.s. ze dne 21.8.202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odafone a.s. ze dne 21.8.2023</w:t>
      </w:r>
    </w:p>
    <w:p>
      <w:pPr>
        <w:pStyle w:val="Normal"/>
        <w:jc w:val="both"/>
        <w:rPr/>
      </w:pPr>
      <w:r>
        <w:rPr>
          <w:rFonts w:cs="Arial" w:ascii="Arial" w:hAnsi="Arial"/>
        </w:rPr>
        <w:t>ČD Telematika a.s. ze dne 21.8.2023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Arial" w:hAnsi="Arial" w:eastAsia="Times New Roman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6:48:00Z</dcterms:created>
  <dc:creator>OEM</dc:creator>
  <dc:description/>
  <cp:keywords/>
  <dc:language>en-US</dc:language>
  <cp:lastModifiedBy>Monika Božovská</cp:lastModifiedBy>
  <cp:lastPrinted>2023-10-16T13:28:00Z</cp:lastPrinted>
  <dcterms:modified xsi:type="dcterms:W3CDTF">2023-11-06T12:18:00Z</dcterms:modified>
  <cp:revision>142</cp:revision>
  <dc:subject/>
  <dc:title>Francouzská , Praha 2 – rekonstrukce komunikace</dc:title>
</cp:coreProperties>
</file>